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ries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: List the first name, last name and phone# of every client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: Display the Title, First and Last name of all clients in one column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3: How many clients from the city of Calgary?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4: # of clients by City?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5: List the first and last name of each client and the make, model and year of every car the client owns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6: Total of cars owned by every client (First, Last Name, #of cars)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7: Who owns more than one car (First, Last Name, #of cars)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8: What is the total value of all cars, the least expensive car, the most expensive car and the average value of all cars?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Q9: Assume that the premium is 10% of the value of the car. List all clients (First and LastName), their cars(Make and Model) and the premium for each car. 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0: Using the previous query, find out how much each client will pay in total (First, LastName, #cars, total premium)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1: Give a 20% discount to the client who owns 2 cars and 30% discount to the client who owns more than 3 cars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Q9: Assume that the premium is 10% of the value of the car. List all clients (ClientID, First and LastName), their cars (Make and Model) and the premium for each car. 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0: Using the previous query, find out how much each client will pay in total (First, LastName, #cars, total premium)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1: Give a 20% discount to the client who owns 2 cars and 30% discount to the client who owns 3 or more cars (First and LastName, # of cars, Premium Total and the amount of the Discount)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Do a query that combines all the data from both tables, save it as Query12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Do a query that combines data from both tables, but only for clients born after 1/01/1980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Do a Crosstab Query using Query12: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ows are from the field Title, 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lumns are from the field City 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to be analyzed is from the field value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Function Sum. Display the result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n go back to design view and change the function to Avg and display the result.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 back again to design view and change the function to Count and display the result</w:t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1:03:00Z</dcterms:created>
  <dc:creator/>
  <dc:description/>
  <cp:keywords/>
  <dc:language>en-US</dc:language>
  <cp:lastModifiedBy>Internet</cp:lastModifiedBy>
  <dcterms:modified xsi:type="dcterms:W3CDTF">2008-10-10T01:03:00Z</dcterms:modified>
  <cp:revision>2</cp:revision>
  <dc:subject/>
  <dc:title>Queries</dc:title>
</cp:coreProperties>
</file>